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"/>
        </w:rPr>
      </w:pPr>
      <w:r>
        <w:rPr>
          <w:lang w:val="en-US" w:eastAsia="en-US"/>
        </w:rPr>
        <w:drawing>
          <wp:inline distT="0" distB="0" distL="0" distR="0">
            <wp:extent cx="495935" cy="64706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</w:rPr>
        <w:t>ЧУГУЇВСЬКА 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ІДДІЛ  ОСВІ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КАЗ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5.12.2012</w:t>
        <w:tab/>
        <w:tab/>
        <w:tab/>
        <w:tab/>
        <w:tab/>
        <w:tab/>
        <w:tab/>
        <w:tab/>
        <w:tab/>
        <w:tab/>
        <w:t>№ 457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ідкриття логопедичного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ункту при Есхарівській  ЗОШ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uk-UA"/>
        </w:rPr>
        <w:t>ступені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наказу Міністерства освіти і науки України від 13.05.1993  № 135 «Про затвердження Положення про логопедичні пункти системи освіти», зареєстрованого в Міністерстві юстиції України 31.05.1993 року за № 59, керуючись  статтею 6 Закону України «Про місцеві державні адміністрації» та з метою надання допомоги дітям навчальних закладів району з вадами мови,  усунення різних порушень усної і писемної мови, запобігання різним відхиленням мовного розвитку учнів, пропаганди логопедичних знань серед педагогів та батьків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крити логопедичний пункт при Есхарівській ЗОШ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упенів з 01.01.2013 року. 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ложення про логопедичний пункт при Есхарівській ЗОШ І-ІІІ ступенів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Директору Есхарівської ЗОШ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 Міщенко О.І. виділити приміщення для розташування логопедичного пункту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2.01.20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Методисту з навчальних дисциплін та виховної роботи методичного кабінету відділу освіти Лапенко В.І.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Підготувати проект наказу щодо закріплення за логопедичним пунктом навчальних закладів району з розрахунку відповідно до вимог пункту 1.3 Положення про логопедичні пункти системи освіт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2.01.201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Забезпечувати організацію роботи щодо підготовки та ведення спеціалістом логопедичного пункту відповідної документації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 Постійно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у методичним кабінетом відділу освіти райдержадміністрації Кривоніс В.О. залучати спеціаліста логопедичного пункту до роботи щодо пропаганди логопедичних знань серед педагогів, батьків, висвітлення специфіки і завдань логопедичної роботи для підвищення успішності учнів навчальних закладів району.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Постійн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залишаю за собою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сві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  <w:tab/>
        <w:tab/>
        <w:tab/>
        <w:tab/>
        <w:tab/>
        <w:tab/>
        <w:t>Є.О. Ляхович-Звєрєва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>Лапенко 2 21 6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з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ідувач методкабінет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сві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 xml:space="preserve">  В.О. Кривоніс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бухгалте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алізованої бухгалтерії </w:t>
        <w:tab/>
        <w:tab/>
        <w:tab/>
        <w:tab/>
        <w:tab/>
        <w:t xml:space="preserve">  І.М. Півоваро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сві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відділу освіт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 xml:space="preserve">  П.В. Ігольни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caps/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cap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30:00Z</dcterms:created>
  <dc:creator>User</dc:creator>
  <dc:description/>
  <cp:keywords/>
  <dc:language>en-US</dc:language>
  <cp:lastModifiedBy>User</cp:lastModifiedBy>
  <cp:lastPrinted>2012-12-05T11:52:00Z</cp:lastPrinted>
  <dcterms:modified xsi:type="dcterms:W3CDTF">2012-12-05T12:42:00Z</dcterms:modified>
  <cp:revision>4</cp:revision>
  <dc:subject/>
  <dc:title/>
</cp:coreProperties>
</file>