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СХАРІВСЬКА ЗАГАЛЬНООСВІТНЯ ШКОЛА І-ІІІ СТУПЕНІВ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УГУЇВСЬКОЇ РАЙОННОЇ РАДИ </w:t>
      </w:r>
    </w:p>
    <w:p>
      <w:pPr>
        <w:pStyle w:val="Normal"/>
        <w:widowControl w:val="false"/>
        <w:spacing w:lineRule="auto" w:line="240"/>
        <w:ind w:right="-1" w:hanging="0"/>
        <w:jc w:val="center"/>
        <w:rPr>
          <w:b/>
          <w:b/>
          <w:i/>
          <w:i/>
        </w:rPr>
      </w:pPr>
      <w:r>
        <w:rPr>
          <w:rFonts w:cs="Times New Roman" w:ascii="Times New Roman" w:hAnsi="Times New Roman"/>
          <w:b/>
          <w:sz w:val="28"/>
          <w:szCs w:val="28"/>
        </w:rPr>
        <w:t>ХАРКІВСЬКОЇ ОБЛАСТІ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/>
          <w:color w:val="000000"/>
          <w:sz w:val="24"/>
          <w:szCs w:val="24"/>
          <w:lang w:val="uk-UA" w:eastAsia="en-US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№ 3</w:t>
      </w:r>
    </w:p>
    <w:p>
      <w:pPr>
        <w:pStyle w:val="Style15"/>
        <w:spacing w:before="0" w:after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засідання  педагогічної  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201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смт Есхар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Голова</w:t>
      </w:r>
      <w:r>
        <w:rPr>
          <w:b/>
          <w:bCs/>
          <w:color w:val="000000"/>
          <w:sz w:val="28"/>
          <w:szCs w:val="28"/>
          <w:lang w:val="uk-UA"/>
        </w:rPr>
        <w:t>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>Гришанова Т.К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>Секретар: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усанова В.А.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  <w:lang w:val="uk-UA"/>
        </w:rPr>
        <w:t>Присутні</w:t>
      </w:r>
      <w:r>
        <w:rPr>
          <w:b/>
          <w:bCs/>
          <w:color w:val="000000"/>
          <w:sz w:val="28"/>
          <w:szCs w:val="28"/>
          <w:lang w:val="uk-UA"/>
        </w:rPr>
        <w:t>: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3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едагогічних  працівників (список присутніх додається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:</w:t>
      </w:r>
    </w:p>
    <w:p>
      <w:pPr>
        <w:pStyle w:val="Style15"/>
        <w:spacing w:before="0" w:after="0"/>
        <w:jc w:val="both"/>
        <w:rPr/>
      </w:pPr>
      <w:r>
        <w:rPr>
          <w:bCs/>
          <w:color w:val="000000"/>
          <w:sz w:val="28"/>
          <w:szCs w:val="28"/>
          <w:lang w:val="uk-UA"/>
        </w:rPr>
        <w:t>1.Про виконання рішень попередньої педради. (Гришанова Т.К., директор школи)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ро підсумки роботи з впровадження  Державних стандартів початкової та базової загальної середньої освіти ( Кравцова В.М.,заступник директора з навчально-виховної роботи)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Про проведення навчальних екскурсій та навчальної практики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 Про формування робочого навчального плану на 2016/2017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Про вибір предметів для ДПА в 9 класі.</w:t>
      </w:r>
    </w:p>
    <w:p>
      <w:pPr>
        <w:pStyle w:val="Style15"/>
        <w:spacing w:before="0" w:after="0"/>
        <w:ind w:left="720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СЛУХАЛИ</w:t>
      </w:r>
      <w:r>
        <w:rPr>
          <w:b/>
          <w:bCs/>
          <w:iCs/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а  школи  Гришанову Т.К. про виконання рішень педагогічної ради від 26.11.2015; директор зазначила, що педагогічним колективом школи продовжується робота щодо вивчення медіаосвіти та впровадження цього напряму педагогіки у навчально-виховний процес: 12 учителів школи створили персональні сайти; 10 із них представили їх на районний етап конкурсу освітніх інтернет-ресурсів, 5 вийшли на обласний рівень, персональні сайти вчителів початкової школи Єрмоли А.О. та Пугачової Ю.М. отримали Дипломи ІІІ ступеня обласної виставки; директор підкреслила, що сайт – одна із форм поширення власного педагогічного досвіду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ХВАЛИЛИ: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Продовжити роботу щодо впровадження медіаосвіти у навчально-виховний процес.</w:t>
      </w:r>
    </w:p>
    <w:p>
      <w:pPr>
        <w:pStyle w:val="Style15"/>
        <w:spacing w:before="0" w:after="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2.СЛУХАЛИ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вцову В.М.,заступника директора з навчально-виховної роботи, про підсумки роботи педагогічного колективу школи з впровадження Державних стандартів початкової та базової загальної середньої освіти (доповідь додається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ВИСТУПИЛИ:</w:t>
      </w:r>
    </w:p>
    <w:p>
      <w:pPr>
        <w:pStyle w:val="Style15"/>
        <w:spacing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Тимофеєва Л.В., учитель початкових класів, зазначила, що у програмах Державного</w:t>
      </w:r>
      <w:r>
        <w:rPr>
          <w:sz w:val="28"/>
          <w:szCs w:val="28"/>
          <w:lang w:val="uk-UA"/>
        </w:rPr>
        <w:t xml:space="preserve"> стандарту початкової освіти </w:t>
      </w:r>
      <w:r>
        <w:rPr>
          <w:bCs/>
          <w:iCs/>
          <w:color w:val="000000"/>
          <w:sz w:val="28"/>
          <w:szCs w:val="28"/>
          <w:lang w:val="uk-UA"/>
        </w:rPr>
        <w:t xml:space="preserve"> спостерігається наступність між дошкільною і початковою освітою, формуються  ключові компетентності, введено нову – здоров’язберігаючу компетентність, приділена увага розвиткові пізнавальних інтересів дітей, пошуковій роботі.</w:t>
      </w:r>
    </w:p>
    <w:p>
      <w:pPr>
        <w:pStyle w:val="Style15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У виховній роботі пріоритетним є виховання патріотизму.</w:t>
      </w:r>
    </w:p>
    <w:p>
      <w:pPr>
        <w:pStyle w:val="Style15"/>
        <w:spacing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Але є й недоліки:</w:t>
      </w:r>
    </w:p>
    <w:p>
      <w:pPr>
        <w:pStyle w:val="Style15"/>
        <w:spacing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велика кількість уроків на день, діти втомлюються, якщо у 3-4 класах було 4-5 уроків, то зараз -6;</w:t>
      </w:r>
    </w:p>
    <w:p>
      <w:pPr>
        <w:pStyle w:val="Style15"/>
        <w:spacing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матеріал складніший ( вивчення країн світу, а це матеріал 6 класу);</w:t>
      </w:r>
    </w:p>
    <w:p>
      <w:pPr>
        <w:pStyle w:val="Style15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у підручниках з природознавства мало тексту для запам</w:t>
      </w:r>
      <w:r>
        <w:rPr>
          <w:bCs/>
          <w:iCs/>
          <w:color w:val="000000"/>
          <w:sz w:val="28"/>
          <w:szCs w:val="28"/>
        </w:rPr>
        <w:t>’</w:t>
      </w:r>
      <w:r>
        <w:rPr>
          <w:bCs/>
          <w:iCs/>
          <w:color w:val="000000"/>
          <w:sz w:val="28"/>
          <w:szCs w:val="28"/>
          <w:lang w:val="uk-UA"/>
        </w:rPr>
        <w:t>ятовування, дуже багато завдань пов</w:t>
      </w:r>
      <w:r>
        <w:rPr>
          <w:bCs/>
          <w:iCs/>
          <w:color w:val="000000"/>
          <w:sz w:val="28"/>
          <w:szCs w:val="28"/>
        </w:rPr>
        <w:t>’</w:t>
      </w:r>
      <w:r>
        <w:rPr>
          <w:bCs/>
          <w:iCs/>
          <w:color w:val="000000"/>
          <w:sz w:val="28"/>
          <w:szCs w:val="28"/>
          <w:lang w:val="uk-UA"/>
        </w:rPr>
        <w:t>язано з проектами, не всі діти це можуть виконати з різних причин;</w:t>
      </w:r>
    </w:p>
    <w:p>
      <w:pPr>
        <w:pStyle w:val="Style15"/>
        <w:spacing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немає нових підручників.</w:t>
      </w:r>
    </w:p>
    <w:p>
      <w:pPr>
        <w:pStyle w:val="Style15"/>
        <w:spacing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Сиромятникова Т.О., учитель початкових класів, повідомила про те, що в підручнику з математики мало завдань на формування практичних навичок;</w:t>
      </w:r>
    </w:p>
    <w:p>
      <w:pPr>
        <w:pStyle w:val="Style15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з української мови -1-2 вправи , дуже багато творчих завдань; мало вправ на формування орфографічної грамотності.</w:t>
      </w:r>
    </w:p>
    <w:p>
      <w:pPr>
        <w:pStyle w:val="Style15"/>
        <w:spacing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Пугачова Ю.М., учитель початкової школи, відмітила, що позитивним є те, що в 1 класі не оцінюються вміння учнів з  окремих предметів ( музичне мистецтво, фізична культура, образотворче мистецтво), бо не всі діти можуть малювати, мають гарний голос.</w:t>
      </w:r>
    </w:p>
    <w:p>
      <w:pPr>
        <w:pStyle w:val="Style15"/>
        <w:spacing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Мезенцева В.І., учитель початкових класів, звернула увагу на те,що з деяких тем треба за один урок опрацювати дуже об</w:t>
      </w:r>
      <w:r>
        <w:rPr>
          <w:bCs/>
          <w:iCs/>
          <w:color w:val="000000"/>
          <w:sz w:val="28"/>
          <w:szCs w:val="28"/>
        </w:rPr>
        <w:t>’</w:t>
      </w:r>
      <w:r>
        <w:rPr>
          <w:bCs/>
          <w:iCs/>
          <w:color w:val="000000"/>
          <w:sz w:val="28"/>
          <w:szCs w:val="28"/>
          <w:lang w:val="uk-UA"/>
        </w:rPr>
        <w:t>ємний  матеріал.</w:t>
      </w:r>
    </w:p>
    <w:p>
      <w:pPr>
        <w:pStyle w:val="Style15"/>
        <w:spacing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Пивовар Т.І.,учитель англійської мови, відмітила як негативне у Державному стандарті засилля граматики, а дуже мало завдань практичного спрямування.</w:t>
      </w:r>
    </w:p>
    <w:p>
      <w:pPr>
        <w:pStyle w:val="Style15"/>
        <w:spacing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Малій В.І., учитель української мови та літератури, звернула увагу на те,що у програмі з української мови та літератури не прописано, що учень повинен знати, а що вміти.</w:t>
      </w:r>
    </w:p>
    <w:p>
      <w:pPr>
        <w:pStyle w:val="Style15"/>
        <w:spacing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Позитивним є те,що учні можуть користуватися аудіокнигою, інтернет-ресурсами.</w:t>
      </w:r>
    </w:p>
    <w:p>
      <w:pPr>
        <w:pStyle w:val="Style15"/>
        <w:spacing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Леонтьєва Л.М., учитель української мови та літератури, висловила задоволення підручником з української літератури для 7 класів: до кожної теми є дорожня карта, завдання « Перевір себе».</w:t>
      </w:r>
    </w:p>
    <w:p>
      <w:pPr>
        <w:pStyle w:val="Style15"/>
        <w:spacing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Бурейко І. М.,учитель біології хімії, зазначила, що Державний стандарт передбачає практичне спрямування у вивченні предмета, але без теорії не обійтися, а годин для вивчення відведено недостаньо.</w:t>
      </w:r>
    </w:p>
    <w:p>
      <w:pPr>
        <w:pStyle w:val="Style15"/>
        <w:spacing w:before="0" w:after="0"/>
        <w:ind w:left="720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И:</w:t>
      </w:r>
    </w:p>
    <w:p>
      <w:pPr>
        <w:pStyle w:val="Style15"/>
        <w:spacing w:before="0" w:after="2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чителям-предметникам конкретизувати творчі домашні завдання.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Створювати ситуацію успіху</w:t>
      </w:r>
    </w:p>
    <w:p>
      <w:pPr>
        <w:pStyle w:val="Style15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ристовувати можливості Інтернету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3.СЛУХАЛИ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  <w:t>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eastAsia="Calibri" w:cs="Calibri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ишанову Т.К., директора школи,  про доцільність   проведення навчальних екскурсій та навчальної практики у 201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201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альному році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вцова В.М., заступник директора з навчально-виховної роботи, яка повідомила, що обов’язкові навчальні екскурсії та практичні роботи з предметів інваріантної складової робочого навчального плану школи на 2015/2016 навчальний рік виконано у повному обсяз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Не проводити навчальну практику та навчальні екскурсії у червні  201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201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ального року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  <w:t>:</w:t>
      </w:r>
    </w:p>
    <w:p>
      <w:pPr>
        <w:pStyle w:val="Style16"/>
        <w:ind w:left="0" w:hanging="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Гришанову Т.К., директора школи, яка ознайомила присутніх із нормативними документами щодо  формування робочого навчального плану школи на 2016/2017 навчальний рік, зазначила, що у варіативній складовій 8-11-х класів передбачено впровадження спецкурсів з медіаграмотності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shd w:fill="FFFF00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алій В.І., учитель української мови та літератури, зазначила, що, враховуючи кадровий склад, традиційно в Есхаріській ЗОШ І-ІІІ ступенів навчання у старшій школі організовується за профілем «українська філологія», і запропонувала організувати навчання у 10-А класі в 2016/2017 навчальному році за таким профілем;</w:t>
      </w:r>
    </w:p>
    <w:p>
      <w:pPr>
        <w:pStyle w:val="Normal"/>
        <w:shd w:fill="FFFF00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hd w:fill="FFFF00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Гришанова Т.К., директор школи, підтримала пропозицію щодо організації навчання у 10-А класі в 2016/2017  навчальному році за профілем «українська філологія», а також нагадала про заяви від батьків щодо варіативної частини навчального плану на 2016/2017 навчальний рік.</w:t>
      </w:r>
    </w:p>
    <w:p>
      <w:pPr>
        <w:pStyle w:val="Normal"/>
        <w:shd w:fill="FFFF00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00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numPr>
          <w:ilvl w:val="0"/>
          <w:numId w:val="2"/>
        </w:numPr>
        <w:shd w:fill="FFFF00" w:val="clear"/>
        <w:spacing w:before="0" w:after="0"/>
        <w:ind w:left="0"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рганізувати у 2016/2017 навчальному році навчання в 10-А класі за профілем «українська філологія».</w:t>
      </w:r>
    </w:p>
    <w:p>
      <w:pPr>
        <w:pStyle w:val="Normal"/>
        <w:numPr>
          <w:ilvl w:val="0"/>
          <w:numId w:val="2"/>
        </w:numPr>
        <w:shd w:fill="FFFF00" w:val="clear"/>
        <w:spacing w:before="0" w:after="0"/>
        <w:ind w:left="0"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ключити до варіативної складової робочого навчального плану на 2016/2017 навчальний рік спецкурси з медіаграмотності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СЛУХАЛИ:</w:t>
      </w:r>
    </w:p>
    <w:p>
      <w:pPr>
        <w:pStyle w:val="Style16"/>
        <w:spacing w:lineRule="auto" w:line="240"/>
        <w:ind w:left="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вцову В.М., заступника директора з навчально-виховної роботи, про вибір предмета для ДПА у 9 класі у 2015/2016 навчальному році 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spacing w:lineRule="auto" w:line="240"/>
        <w:ind w:left="0" w:hanging="0"/>
        <w:jc w:val="both"/>
        <w:rPr>
          <w:rFonts w:eastAsia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 w:cs="Calibri"/>
          <w:b/>
          <w:bCs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numPr>
          <w:ilvl w:val="0"/>
          <w:numId w:val="1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изначити англійську мову предметом за вибором для складання ДПА учнями 9-А класу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ва педагогічної ради:                              Гришанова Т.К.                                    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екретар педагогічної ради:                          Русанова В.А.               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присутніх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рейко І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ишанова Т.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манова Я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итеньова І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укова Н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рмола А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сьянова Л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вцова В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знецов О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сельова А.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ебедєва Т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еонтьєва Л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товка Н.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товченко В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оскутова О.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лій В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лій М.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лигіна Л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зенцева В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рожна О.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расочка О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вовар Т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гачова Ю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усанов Є.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усанова В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дей К.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ромятнікова Т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есивцева О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иженко 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рапата Л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мофєєва Л.В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2.              Фурсова Л.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lang w:val="uk-U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6:48:00Z</dcterms:created>
  <dc:creator>Учень_2</dc:creator>
  <dc:description/>
  <cp:keywords/>
  <dc:language>en-US</dc:language>
  <cp:lastModifiedBy>543</cp:lastModifiedBy>
  <dcterms:modified xsi:type="dcterms:W3CDTF">2016-05-31T08:41:00Z</dcterms:modified>
  <cp:revision>24</cp:revision>
  <dc:subject/>
  <dc:title/>
</cp:coreProperties>
</file>