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ХАРІВСЬКА ЗАГАЛЬНООСВІТНЯ ШКОЛА І-ІІІ СТУПЕНІВ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УГУЇВСЬКОЇ РАЙОННОЇ РАДИ </w:t>
      </w:r>
    </w:p>
    <w:p>
      <w:pPr>
        <w:pStyle w:val="Normal"/>
        <w:widowControl w:val="false"/>
        <w:spacing w:lineRule="auto" w:line="240"/>
        <w:ind w:right="-1" w:hanging="0"/>
        <w:jc w:val="center"/>
        <w:rPr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ОБЛАСТІ</w:t>
      </w:r>
      <w:r>
        <w:rPr>
          <w:i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ОТОКОЛ № </w:t>
      </w:r>
      <w:r>
        <w:rPr>
          <w:b/>
          <w:bCs/>
          <w:color w:val="000000"/>
          <w:sz w:val="28"/>
          <w:szCs w:val="28"/>
          <w:lang w:val="uk-UA"/>
        </w:rPr>
        <w:t>4</w:t>
      </w:r>
    </w:p>
    <w:p>
      <w:pPr>
        <w:pStyle w:val="Style15"/>
        <w:spacing w:before="0" w:after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ідання  педагогічної   ради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>27.05.2016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смт Есхар                                          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Голова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 xml:space="preserve">  Гришанова Т.К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>Секретар</w:t>
      </w:r>
      <w:r>
        <w:rPr>
          <w:bCs/>
          <w:color w:val="000000"/>
          <w:sz w:val="28"/>
          <w:szCs w:val="28"/>
          <w:lang w:val="uk-UA"/>
        </w:rPr>
        <w:t>:   Русанова В.А.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  <w:lang w:val="uk-UA"/>
        </w:rPr>
        <w:t>Присутні:</w:t>
      </w: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33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едагогічних  працівника (список присутніх додається)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Порядок денний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Про переведення учнів 1-3-х класів до наступного класу.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Про переведення учнів 4-х класів до основної  школи.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Про переведення учнів 5-8-х, 10-х класів до наступного класу.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Про випуск учнів 11-х класів.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СЛУХАЛИ: 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Єрмолу А.О., класного керівника 1-А класу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29 учнів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1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 0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30 учнів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Єрмола А.О.  запропонувала перевести до 2-А класу учнів за списком. 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рожну О.Г., класного керівника 1-Б класу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 28 учнів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1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Вибуло                - 1    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28 учнів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  <w:lang w:val="uk-UA"/>
        </w:rPr>
        <w:t xml:space="preserve">Нарожна О.Г.,  запропонувала перевести до 2-Б класу учнів за списком. 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  <w:lang w:val="uk-UA"/>
        </w:rPr>
        <w:t xml:space="preserve">Пугачову Ю.М., класного керівника 2-А класу 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25 учнів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0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0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25 уч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угачова  Ю.М. запропонувала перевести до 3-А класу учнів за списком, нагородити Похвальним лис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 високі досягнення у навчанні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дєєву Аліну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бка Вадима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товченка Максима 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ахотю Діану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освіцьку Поліну.</w:t>
      </w:r>
    </w:p>
    <w:p>
      <w:pPr>
        <w:pStyle w:val="Style15"/>
        <w:spacing w:before="0" w:after="0"/>
        <w:ind w:left="284" w:hanging="142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  <w:lang w:val="uk-UA"/>
        </w:rPr>
        <w:t xml:space="preserve">Касьянову Л.І., класного керівника 2-Б класу 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17 учнів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0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1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16учнів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асьянова Л.І.запропонувала  перевести до 3-Б класу учнів за списком.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Доманову Я.В.,класного керівника 2-В класу 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 22 учні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1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1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22учн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она запропонувала перевести до 3-В класу учнів за списком, нагородити    Похвальним лис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 високі досягнення у навчанні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шковару  Кирила 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каченко Арину 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унських Миросл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зенцеву В.І.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ного керівника 3-А класу </w:t>
      </w:r>
    </w:p>
    <w:p>
      <w:pPr>
        <w:pStyle w:val="Style15"/>
        <w:spacing w:before="0" w:after="0"/>
        <w:ind w:left="284" w:hanging="142"/>
        <w:rPr/>
      </w:pPr>
      <w:r>
        <w:rPr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 18 учнів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 - 0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 - 1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 - 17учнів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она запропонувала перевести до 4-А класу учнів за списком, нагородити Похвальним листом  «За високі досягнення у навчанні»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Серицьку Любов.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товка Н.Г., класного керівника 3-Б класу 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початок року -  18 учнів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567" w:hanging="284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Прибуло               -   0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567" w:hanging="284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Вибуло                 -   0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567" w:hanging="284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На кінець року    -  18учнів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она запропонувала перевести до 4-Б класу учнів за списком, нагородити Похвальним листом  «За високі досягнення у навчанні»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’єву  Кіру  ;</w:t>
      </w:r>
    </w:p>
    <w:p>
      <w:pPr>
        <w:pStyle w:val="Normal"/>
        <w:spacing w:lineRule="auto" w:line="240"/>
        <w:ind w:left="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дорожню Таїсію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еревести до наступних класів таких учнів 1-3-х </w:t>
      </w:r>
      <w:r>
        <w:rPr>
          <w:rFonts w:cs="Times New Roman" w:ascii="Times New Roman" w:hAnsi="Times New Roman"/>
          <w:sz w:val="28"/>
          <w:szCs w:val="28"/>
          <w:lang w:val="uk-UA"/>
        </w:rPr>
        <w:t>класі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 1-А класу до 2-А класу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зізову Ренату Радмирівну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гунова Романа Сергійовича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єлєвцову Софію Іллівну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оуса Ростислава Вікторовича                                     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венко Софію Володимирівну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ка Владислава Олександрович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ярського Родіона Дмитрович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шуріна Романа Ілліча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ову Олесю Дмитрівну  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ишина Матвія Сергійовича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льнікова Артема Романовича 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мурка Артема Євгеновича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овнера Яна Денисович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іян Софію Миколаївну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оваленко Ганну Юріївну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тляревського Павла Андрійович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обанову Вероніку Олександрівну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ійника Мирона Андрійовича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тіну Аліна Максимівну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колзіну Варвару Валеріївну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учкову Варвару Володимирівну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тновського Давида Юрійович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йлова Дмитра Вікторович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чка Ростислава Ігорович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мченка Тимура Юрійович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рядну Ангеліну Артемівну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ішкіна Владислава Сергійович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едотенкова Андрія Геннадійович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рапіну Кіру Дмитрівну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икаришвілі Павла Лєвановича </w:t>
        <w:tab/>
        <w:tab/>
        <w:tab/>
        <w:t xml:space="preserve">  </w:t>
      </w:r>
    </w:p>
    <w:p>
      <w:pPr>
        <w:pStyle w:val="Style16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/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 1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 до 2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Алексєєнко Тетяну Євгенівну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Блудова Владислава Руслановича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ab/>
        <w:t xml:space="preserve">Бондар Маргариту Андріївну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Горбаткову Софію Володимирівну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Горяшка Богдана Євгенійовича</w:t>
        <w:tab/>
        <w:t xml:space="preserve">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 xml:space="preserve">Дегтярьову Юлію Сергіївну </w:t>
        <w:tab/>
        <w:t xml:space="preserve">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Дерев’янко Алевтину Олександрівну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ab/>
        <w:t>Жидкова Матвія Віталійовича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Загревську Мілану Ярославівну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Захаревич Валерію Юріївну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Ільїна Давида Павловича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Калугіна Іллю Сергійовича  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Козинець Анастасія Максимівну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Коломацького Артема Олександровича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Лісойвана Микиту Сергійовича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Ложкіна Владислава Анатолійовича</w:t>
        <w:tab/>
        <w:t xml:space="preserve">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Маляєва Сергія Олександровича  </w:t>
        <w:tab/>
        <w:t xml:space="preserve">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Мироненко Анну Тарасівну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Мірошниченко Тетяну Максимівну</w:t>
        <w:tab/>
        <w:t xml:space="preserve">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Огієнко Орину Олександрівну</w:t>
        <w:tab/>
        <w:t xml:space="preserve">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Пілічова Кирила Максимовича</w:t>
        <w:tab/>
        <w:t xml:space="preserve">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Полукарова  Владислава Валерійовича</w:t>
        <w:tab/>
        <w:t xml:space="preserve">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Притулу Іуліанію Юріївну 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П’ятикоп Віолету Вячеславівну</w:t>
        <w:tab/>
        <w:t xml:space="preserve">                                       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Сергієнка Олексія Сергійовича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Сулейманову Христину Сабухівну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Шарова Олександра Сергійовича</w:t>
        <w:tab/>
        <w:t xml:space="preserve">  </w:t>
      </w:r>
    </w:p>
    <w:p>
      <w:pPr>
        <w:pStyle w:val="Style16"/>
        <w:numPr>
          <w:ilvl w:val="0"/>
          <w:numId w:val="6"/>
        </w:numPr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Шарову Діану Олександрівну</w:t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-А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А класу</w:t>
      </w:r>
    </w:p>
    <w:p>
      <w:pPr>
        <w:pStyle w:val="Style16"/>
        <w:numPr>
          <w:ilvl w:val="0"/>
          <w:numId w:val="1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Асанову Ельвіру Ремзіївну</w:t>
      </w:r>
    </w:p>
    <w:p>
      <w:pPr>
        <w:pStyle w:val="Style16"/>
        <w:numPr>
          <w:ilvl w:val="0"/>
          <w:numId w:val="1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Гордєєву Аліну Михайлівну</w:t>
      </w:r>
    </w:p>
    <w:p>
      <w:pPr>
        <w:pStyle w:val="Style16"/>
        <w:numPr>
          <w:ilvl w:val="0"/>
          <w:numId w:val="1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Зубка Вадима Олександровича</w:t>
      </w:r>
    </w:p>
    <w:p>
      <w:pPr>
        <w:pStyle w:val="Style16"/>
        <w:numPr>
          <w:ilvl w:val="0"/>
          <w:numId w:val="1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Іванова Михайла Юрійовича</w:t>
      </w:r>
    </w:p>
    <w:p>
      <w:pPr>
        <w:pStyle w:val="Style16"/>
        <w:numPr>
          <w:ilvl w:val="0"/>
          <w:numId w:val="1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Катрича Даніїла Олександровича</w:t>
      </w:r>
    </w:p>
    <w:p>
      <w:pPr>
        <w:pStyle w:val="Style16"/>
        <w:numPr>
          <w:ilvl w:val="0"/>
          <w:numId w:val="1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Кравець Руслана Олексійовича</w:t>
      </w:r>
    </w:p>
    <w:p>
      <w:pPr>
        <w:pStyle w:val="Style16"/>
        <w:numPr>
          <w:ilvl w:val="0"/>
          <w:numId w:val="1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Колеснікова Даніїла Вікторовича</w:t>
      </w:r>
    </w:p>
    <w:p>
      <w:pPr>
        <w:pStyle w:val="Style16"/>
        <w:numPr>
          <w:ilvl w:val="0"/>
          <w:numId w:val="1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Литовченка Максима Андрійовича</w:t>
      </w:r>
    </w:p>
    <w:p>
      <w:pPr>
        <w:pStyle w:val="Style16"/>
        <w:numPr>
          <w:ilvl w:val="0"/>
          <w:numId w:val="1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Лісіцину Анастасію Олегівну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0.Ліхачова Івана Андрійовича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1.Ляшенко Вероніку Євгенівну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2.Лисенка Савелія Владиславовича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3.Малюк Таїсію Євгенівну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4.Малихіну Вікторію Ігорівну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5.Орав Германа Сергійовича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6.Плахотю Ангеліну Віталіївну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7.Плахотю Діану Віталіївну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8.Райлян Миколу Миколайовича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9.Симоненка Єгора Максимовича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20.Скорбача Дмитра Вікторовича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21.Старосвіцьку Поліну Олексіївну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22.Турчинова Микиту Юрійовича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23.Цискарішвілі Назара Зазовича</w:t>
      </w:r>
    </w:p>
    <w:p>
      <w:pPr>
        <w:pStyle w:val="Style16"/>
        <w:ind w:left="360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24.Щеглова Владислава Сергійовича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</w:t>
      </w:r>
    </w:p>
    <w:p>
      <w:pPr>
        <w:pStyle w:val="Style16"/>
        <w:numPr>
          <w:ilvl w:val="0"/>
          <w:numId w:val="8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Александрова Микиту Євгенійовича</w:t>
      </w:r>
    </w:p>
    <w:p>
      <w:pPr>
        <w:pStyle w:val="Style16"/>
        <w:numPr>
          <w:ilvl w:val="0"/>
          <w:numId w:val="8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Алексєйчик Катерину Валеріївну</w:t>
      </w:r>
    </w:p>
    <w:p>
      <w:pPr>
        <w:pStyle w:val="Style16"/>
        <w:numPr>
          <w:ilvl w:val="0"/>
          <w:numId w:val="8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Бєляєву Поліну Романівну</w:t>
      </w:r>
    </w:p>
    <w:p>
      <w:pPr>
        <w:pStyle w:val="Style16"/>
        <w:numPr>
          <w:ilvl w:val="0"/>
          <w:numId w:val="8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Войтюка Владислава Євгеновича</w:t>
      </w:r>
    </w:p>
    <w:p>
      <w:pPr>
        <w:pStyle w:val="Style16"/>
        <w:numPr>
          <w:ilvl w:val="0"/>
          <w:numId w:val="8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Григор’єва Дениса Олександровича</w:t>
      </w:r>
    </w:p>
    <w:p>
      <w:pPr>
        <w:pStyle w:val="Style16"/>
        <w:numPr>
          <w:ilvl w:val="0"/>
          <w:numId w:val="8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Земляну Лілію Вадимівну</w:t>
      </w:r>
    </w:p>
    <w:p>
      <w:pPr>
        <w:pStyle w:val="Style16"/>
        <w:numPr>
          <w:ilvl w:val="0"/>
          <w:numId w:val="8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Коптяєва Ростислава Андрійовича</w:t>
      </w:r>
    </w:p>
    <w:p>
      <w:pPr>
        <w:pStyle w:val="Style16"/>
        <w:numPr>
          <w:ilvl w:val="0"/>
          <w:numId w:val="8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Купріну Дар’ю Сергіївну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9. Лупул Данила Олександровича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0.Михайлюкова Максима Станіславовича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1.Матвійчука Руслана Сергійовича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2.Овчаренка В’ячеслава Сергійовича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3.Орлову Каріну Володимирівну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4.Цимбала Руслана Олександровича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5.Ціскаришвілі Богдана Амірановича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6.Шабатуру Анастасію Андріївну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7.Шматька Іллю Вікторовича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 Абраменко Ольгу Олегі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Аненко Анну Анатолії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 Балюкову Аліну Сергії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 Бугаєвського Антона Володимирович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 Доношенка Максиміліана Сергійович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  Ільїна Богдана Михайлович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  Кастерову Юлію Олександрі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  Касьянова Костянтина Миколайович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  Кашковар Кирила В’ячеславович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уневич Віолетту Андрії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Лідо Владислава Германович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Ляшенко Анну Сергії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авлючок Микиту Олександрович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Перев’язко Вікторію Володимирі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одколзіна Владислава Русланович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Попову Орину Володимирі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Сазонову Анжеліку Артемі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Сібірцева Дениса Дмитрович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Ткаченко Арину Євгені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Требунських Мирославу Дмитрівну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Трубчанінова Івана Володимирович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Шевцову Валерію В’ячеславівну</w:t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-А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А класу</w:t>
      </w:r>
    </w:p>
    <w:p>
      <w:pPr>
        <w:pStyle w:val="Style16"/>
        <w:numPr>
          <w:ilvl w:val="0"/>
          <w:numId w:val="2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Атаманчука  Георгія Михайловича</w:t>
        <w:tab/>
        <w:tab/>
        <w:tab/>
        <w:t xml:space="preserve"> </w:t>
      </w:r>
    </w:p>
    <w:p>
      <w:pPr>
        <w:pStyle w:val="Style16"/>
        <w:numPr>
          <w:ilvl w:val="0"/>
          <w:numId w:val="2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Баглая Кирила Сергійовича</w:t>
        <w:tab/>
        <w:tab/>
        <w:tab/>
      </w:r>
    </w:p>
    <w:p>
      <w:pPr>
        <w:pStyle w:val="Style16"/>
        <w:numPr>
          <w:ilvl w:val="0"/>
          <w:numId w:val="2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Бирко Вікторію Віталіївну</w:t>
        <w:tab/>
        <w:tab/>
        <w:tab/>
        <w:tab/>
        <w:t xml:space="preserve"> </w:t>
      </w:r>
    </w:p>
    <w:p>
      <w:pPr>
        <w:pStyle w:val="Style16"/>
        <w:numPr>
          <w:ilvl w:val="0"/>
          <w:numId w:val="2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Бондар Вікторію Андріївну</w:t>
        <w:tab/>
        <w:tab/>
        <w:tab/>
        <w:tab/>
      </w:r>
    </w:p>
    <w:p>
      <w:pPr>
        <w:pStyle w:val="Style16"/>
        <w:numPr>
          <w:ilvl w:val="0"/>
          <w:numId w:val="2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 xml:space="preserve">Гаркушу Ярослава Олександровича </w:t>
        <w:tab/>
        <w:tab/>
        <w:tab/>
      </w:r>
    </w:p>
    <w:p>
      <w:pPr>
        <w:pStyle w:val="Style16"/>
        <w:numPr>
          <w:ilvl w:val="0"/>
          <w:numId w:val="2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 xml:space="preserve">Герман Уляну Миколаївну </w:t>
        <w:tab/>
        <w:tab/>
        <w:tab/>
        <w:tab/>
      </w:r>
    </w:p>
    <w:p>
      <w:pPr>
        <w:pStyle w:val="Style16"/>
        <w:numPr>
          <w:ilvl w:val="0"/>
          <w:numId w:val="2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 xml:space="preserve">Гончарову Ідалію Сергіївну </w:t>
        <w:tab/>
        <w:tab/>
        <w:tab/>
        <w:tab/>
      </w:r>
    </w:p>
    <w:p>
      <w:pPr>
        <w:pStyle w:val="Style16"/>
        <w:numPr>
          <w:ilvl w:val="0"/>
          <w:numId w:val="2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 xml:space="preserve">Доношенка  Олександра  Сергійовича </w:t>
        <w:tab/>
        <w:tab/>
      </w:r>
    </w:p>
    <w:p>
      <w:pPr>
        <w:pStyle w:val="Style16"/>
        <w:numPr>
          <w:ilvl w:val="0"/>
          <w:numId w:val="2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 xml:space="preserve">Жук Дар’ю Сергіївну </w:t>
        <w:tab/>
        <w:tab/>
        <w:tab/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0.Залісну Дар’ю  Романівну </w:t>
        <w:tab/>
        <w:tab/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1. Камишана  Ігнатія  Олександровича </w:t>
        <w:tab/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2. Кошлич Олесю Вікторівну</w:t>
        <w:tab/>
        <w:tab/>
        <w:tab/>
        <w:tab/>
        <w:t xml:space="preserve"> 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3.Крамаренка Дмитра Сергійовича </w:t>
        <w:tab/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4.Малюка  Руслана  Віталійовича</w:t>
        <w:tab/>
        <w:tab/>
        <w:tab/>
        <w:tab/>
        <w:t xml:space="preserve"> 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5.Михайленка Захара  Ілліча 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6.Серицьку Любов Олегівну 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7.Стріляну Дарину Олексіївну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ab/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</w:t>
      </w:r>
    </w:p>
    <w:p>
      <w:pPr>
        <w:pStyle w:val="Style16"/>
        <w:numPr>
          <w:ilvl w:val="0"/>
          <w:numId w:val="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Абабія  Артура Михайловича</w:t>
        <w:tab/>
        <w:tab/>
        <w:tab/>
        <w:tab/>
      </w:r>
    </w:p>
    <w:p>
      <w:pPr>
        <w:pStyle w:val="Style16"/>
        <w:numPr>
          <w:ilvl w:val="0"/>
          <w:numId w:val="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Дороніну  Катерину  Володимирівну</w:t>
      </w:r>
    </w:p>
    <w:p>
      <w:pPr>
        <w:pStyle w:val="Style16"/>
        <w:numPr>
          <w:ilvl w:val="0"/>
          <w:numId w:val="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Дочук Олександра Сергійовича</w:t>
        <w:tab/>
        <w:tab/>
        <w:tab/>
      </w:r>
    </w:p>
    <w:p>
      <w:pPr>
        <w:pStyle w:val="Style16"/>
        <w:numPr>
          <w:ilvl w:val="0"/>
          <w:numId w:val="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Єгорова  Єгора  Сергійовича </w:t>
        <w:tab/>
        <w:tab/>
        <w:tab/>
        <w:tab/>
      </w:r>
    </w:p>
    <w:p>
      <w:pPr>
        <w:pStyle w:val="Style16"/>
        <w:numPr>
          <w:ilvl w:val="0"/>
          <w:numId w:val="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Задорожню Таїсію  Ігорівну</w:t>
        <w:tab/>
        <w:tab/>
        <w:tab/>
        <w:tab/>
      </w:r>
    </w:p>
    <w:p>
      <w:pPr>
        <w:pStyle w:val="Style16"/>
        <w:numPr>
          <w:ilvl w:val="0"/>
          <w:numId w:val="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Іванову Альбіну Валентинівну </w:t>
        <w:tab/>
        <w:tab/>
        <w:tab/>
      </w:r>
    </w:p>
    <w:p>
      <w:pPr>
        <w:pStyle w:val="Style16"/>
        <w:numPr>
          <w:ilvl w:val="0"/>
          <w:numId w:val="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Мачулу Серафиму Максимівну</w:t>
        <w:tab/>
        <w:tab/>
        <w:tab/>
      </w:r>
    </w:p>
    <w:p>
      <w:pPr>
        <w:pStyle w:val="Style16"/>
        <w:numPr>
          <w:ilvl w:val="0"/>
          <w:numId w:val="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Місюру Івана Володимировича </w:t>
        <w:tab/>
        <w:tab/>
        <w:tab/>
      </w:r>
    </w:p>
    <w:p>
      <w:pPr>
        <w:pStyle w:val="Style16"/>
        <w:numPr>
          <w:ilvl w:val="0"/>
          <w:numId w:val="7"/>
        </w:numPr>
        <w:ind w:left="360" w:firstLine="66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Марущак Евеліну Володимирівну</w:t>
        <w:tab/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0.Морозову Анастасію Євгенівну</w:t>
        <w:tab/>
        <w:tab/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1. Нестеренко Оксану Іванівну</w:t>
        <w:tab/>
        <w:tab/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2.Пашковського Дениса Максимовича</w:t>
        <w:tab/>
        <w:tab/>
        <w:tab/>
        <w:t xml:space="preserve"> 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3. Скворцову  Ганну Андріївну</w:t>
        <w:tab/>
        <w:tab/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4.Терехова  Костянтина  Олександровича </w:t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5.Трубчанінова  Данила  Володимировича</w:t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6.Чаплика  Станіслава  Денисовича </w:t>
        <w:tab/>
        <w:tab/>
        <w:tab/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7.Шлапака  Богдана Миколайовича 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8.Юр’єву  Кіру  Олександрівну </w:t>
      </w:r>
    </w:p>
    <w:p>
      <w:pPr>
        <w:pStyle w:val="Style16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городити похвальними листами «За високі досягнення у навчанні» таких учнів шко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рдєєву Аліну Михайлівну, ученицю 2А кла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убка Вадима Олександровича, учня 2А кла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товченка Максима Андрійовича, учня 2А кла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ахотю Діану Віталіївну, ученицю 2А кла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росвіцьку Поліну Олексіївну, ученицю 2А кла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шковару  Кирила Вячеславовича, учня 2В кла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каченко Арину Євгеніївну, ученицю 2В кла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ебунських Мирославу Дмитрівну, ученицю 2В кла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ицькій Любов Олегівну, ученицю 3А кла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орожню Таїсію Ігорівну, ученицю 3Б кла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Юр’єву Кіру  Олександрівну, ученицю 3Б класу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СЛУХАЛИ : 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ромятникову Т.О.,класного керівника 4-А класу  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>На початок року  - 23 учні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Прибуло               -  0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Вибуло                 -  0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На кінець року    -  23 уч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она запропонувала перевести до 5-А класу учнів за списком ,нагородити Похвальним листом «За високі досягнення у навчанні»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ретеннікову Катерину, Райлян Галину. Оганесян Михайла, Подколзіну Софію.</w:t>
      </w:r>
    </w:p>
    <w:p>
      <w:pPr>
        <w:pStyle w:val="Style15"/>
        <w:spacing w:before="0" w:after="0"/>
        <w:ind w:left="284" w:hanging="142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мофєєву Л.В.,класного керівника 4-Б класу  </w:t>
      </w:r>
    </w:p>
    <w:p>
      <w:pPr>
        <w:pStyle w:val="Style15"/>
        <w:spacing w:before="0" w:after="0"/>
        <w:ind w:left="284" w:hanging="142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На початок року -  27 учнів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Прибуло               -  0</w:t>
      </w:r>
    </w:p>
    <w:p>
      <w:pPr>
        <w:pStyle w:val="Style15"/>
        <w:spacing w:before="0" w:after="0"/>
        <w:ind w:left="284" w:hanging="142"/>
        <w:rPr/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Вибуло                 -   1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На кінець року   -  26 учнів</w:t>
      </w:r>
    </w:p>
    <w:p>
      <w:pPr>
        <w:pStyle w:val="Style15"/>
        <w:spacing w:before="0" w:after="0"/>
        <w:ind w:left="284" w:hanging="142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она запропонувала перевести до 5-Б класу учнів за списком, нагородити Похвальним листом  «За високі досягнення у навчанні» </w:t>
      </w:r>
      <w:r>
        <w:rPr>
          <w:sz w:val="28"/>
          <w:szCs w:val="28"/>
          <w:lang w:val="uk-UA"/>
        </w:rPr>
        <w:t xml:space="preserve">  Іваннікову Єлизавету, Лоскутова Ростислава, Мезенцеву Златославу, Пискун Марію, Іхненко Софію,Пучкову  Анастасію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ест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ної школи</w:t>
      </w:r>
      <w:r>
        <w:rPr>
          <w:rFonts w:cs="Times New Roman" w:ascii="Times New Roman" w:hAnsi="Times New Roman"/>
          <w:sz w:val="28"/>
          <w:szCs w:val="28"/>
        </w:rPr>
        <w:t xml:space="preserve"> та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нів</w:t>
      </w:r>
      <w:r>
        <w:rPr>
          <w:rFonts w:cs="Times New Roman" w:ascii="Times New Roman" w:hAnsi="Times New Roman"/>
          <w:sz w:val="28"/>
          <w:szCs w:val="28"/>
        </w:rPr>
        <w:t xml:space="preserve"> 4-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асі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 4-А класу до 5-А клас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Авдєєву Катерину Андріївн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еретеннікову Катерину Юріївн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етчинкіну Владиславу Костянтинівну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Гузия Дмитра Сергійович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узій  Марію Олександрівну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амбраускаса Артура Артемович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Домріну Богдану Сергіївн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раснікова Артема Олександровича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учевасову Анастасію Андріївн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Литвина Кирила Олександровича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Мариниченка Ростислава Сергійович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Оганесяна Михайла Левонович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Пастух Поліну Сергіївну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Подколзіну Софію Сергіївн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Райлян Галину Миколаївн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Семерика Ярослава Миколайович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Соловйова Данила Євгеновича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Умарова Артура Олександровича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Харитонова Артема Володимировича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Череватенко Вероніку Сергіївн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Шукюрова Алима Олександрович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Яковлєву Анну Віталіївн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Яцків Діану Вікторівну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Ачкасову Тетяну Вікторівн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Бенедисюка Іллю Дмитровича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Богатиренко Вікторію Володимирівн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Болдирєва Олександра Андрійовича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Жукова  В’ячеслава Олександровича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Іваннікову Єлизавету Олегівну</w:t>
        <w:tab/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Іхненко Софію Олексіївну</w:t>
        <w:tab/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ащавцева Ярослава Володимировича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удибіну Анжелу Олегівн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Кучера Владислава Григорійовича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Лоскутова Ростислава Олеговича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Мачулу Вадима Євгенійовича</w:t>
        <w:tab/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Мезенцеву Златославу Юріївн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Мірошниченко Вікторію Олександрівн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Новицьку Юлію Михайлівн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Пєтіна Всеволода Віталійовича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Пискун Марію Євгеніївн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Пучкову Анастасію Володимирівн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Сєргєєву Анастасію Костянтинівну</w:t>
        <w:tab/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Скуменка Івана Івановича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Турецьку Еліну Євгеніївн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Удовенко Віолетту Сергіївн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Цикарішвілі Михаіла Лєвановича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Цикарішвілі Філіппа Лєвановича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Чаплик Вікторію Максимівну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 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2. Нагородити   </w:t>
      </w:r>
      <w:r>
        <w:rPr>
          <w:bCs/>
          <w:color w:val="000000"/>
          <w:sz w:val="28"/>
          <w:szCs w:val="28"/>
          <w:lang w:val="uk-UA"/>
        </w:rPr>
        <w:t xml:space="preserve"> Похвальним листом «За високі досягнення у навчанні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теннікову Катерину Юріївну, ученицю 4А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ганесяна Михайла Левоновича, учня 4А клас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колзіну Софію Сергіївну, ученицю 4А клас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айлян Галину Миколаївну, ученицю 4А клас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ваннікову Єлизавету Олегівну, ученицю 4Б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хненко Софію Олексіївну, ученицю 4Б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оскутова Ростислава Олеговича, учня 4Б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зенцеву Златославу Юріївну, ученицю 4Б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искун Марію Євгеніївну, ученицю 4Б класу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чкову Анастасію Володимирівну, ученицю 4Б класу.</w:t>
      </w:r>
    </w:p>
    <w:p>
      <w:pPr>
        <w:pStyle w:val="Style15"/>
        <w:spacing w:before="0" w:after="0"/>
        <w:ind w:left="284" w:hanging="142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СЛУХАЛИ: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Лоскутову О.Л.,класного керівника 5-А класу 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– 16 учнів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  0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  1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 15учні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она запропонувала перевести до 6-А класу учнів за списком, нагородити    Похвальним лис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 високі досягнення у навчанні»</w:t>
      </w:r>
    </w:p>
    <w:p>
      <w:pPr>
        <w:pStyle w:val="Normal"/>
        <w:spacing w:lineRule="auto" w:line="240" w:before="0" w:after="0"/>
        <w:ind w:left="4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ронова Данила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всянікова Яросла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Умарову Маргариту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них Оле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284" w:hanging="142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урейко І.М.</w:t>
      </w:r>
      <w:r>
        <w:rPr>
          <w:bCs/>
          <w:color w:val="000000"/>
          <w:sz w:val="28"/>
          <w:szCs w:val="28"/>
          <w:lang w:val="uk-UA"/>
        </w:rPr>
        <w:t xml:space="preserve">,класного керівника 5-Б класу 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– 17учнів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  1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  0</w:t>
      </w:r>
    </w:p>
    <w:p>
      <w:pPr>
        <w:pStyle w:val="Style15"/>
        <w:spacing w:before="0" w:after="0"/>
        <w:ind w:left="284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 18уч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она запропонувала перевести до 6-Б класу учнів за списком, нагородити    Похвальним лис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 високі досягнення у навчанні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Calibri" w:cs="Calibri"/>
          <w:shadow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>Бурейко Наталію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>Перепелицю Марію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Тарапату Л.О., класного керівника 6-А класу 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  21 учень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  1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  1</w:t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 21учнів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она запропонувала перевести до 7-А класу учнів за списком, нагородити Похвальним  листом «За високі досягнення у навчанні»  </w:t>
      </w:r>
      <w:r>
        <w:rPr>
          <w:sz w:val="28"/>
          <w:szCs w:val="28"/>
          <w:lang w:val="uk-UA"/>
        </w:rPr>
        <w:t xml:space="preserve"> Оганесян Олену.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>Жукову Н.В.,класного керівника 6-Б класу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  24 учні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  0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  1</w:t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 23учні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она запропонувала перевести до 7-Б класу учнів за списком, нагородити Похвальним листом за високі досягнення у навчанні </w:t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ромятникова Ігоря, 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Шупрова Олексія.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426" w:hanging="426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узнецова О.О.</w:t>
      </w:r>
      <w:r>
        <w:rPr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  <w:lang w:val="uk-UA"/>
        </w:rPr>
        <w:t xml:space="preserve"> класного керівника 7-А класу  .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  21 учень</w:t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  0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  1</w:t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 20 учнів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ін запропонував перевести до 8-А класу учнів за списком, нагородити Похвальним  листом «Зза високі досягнення у навчанні»  </w:t>
      </w:r>
      <w:r>
        <w:rPr>
          <w:sz w:val="28"/>
          <w:szCs w:val="28"/>
          <w:lang w:val="uk-UA"/>
        </w:rPr>
        <w:t xml:space="preserve"> Пажину Лілію.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>Парасочка О.О., класного керівника  7-Б класу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  21 учень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  0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  1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 20 учнів</w:t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она запропонувала перевести до 8-Б класу учнів за списком, нагородити Похвальним листом «За високі досягнення у навчанні»</w:t>
      </w:r>
    </w:p>
    <w:p>
      <w:pPr>
        <w:pStyle w:val="Style15"/>
        <w:spacing w:before="0" w:after="0"/>
        <w:ind w:left="426" w:hanging="426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нейко Вікторію, 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сенко Дарину.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 xml:space="preserve">Житеньову І.М.,класного керівника 8-А класу  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початок року -  19 учнів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рибуло              -   1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було                -   0</w:t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На кінець року   -  20учнів</w:t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она  запропонувала перевести до 9-А класу учнів за списком.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алія М.П., класного керівника 8-Б класу  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На початок року -  19 учнів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Прибуло               -   2</w:t>
      </w:r>
    </w:p>
    <w:p>
      <w:pPr>
        <w:pStyle w:val="Style15"/>
        <w:spacing w:before="0" w:after="0"/>
        <w:ind w:left="426" w:hanging="426"/>
        <w:rPr/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Вибуло                 -   0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На кінець року   -  21 учень</w:t>
      </w:r>
    </w:p>
    <w:p>
      <w:pPr>
        <w:pStyle w:val="Style15"/>
        <w:spacing w:before="0" w:after="0"/>
        <w:ind w:left="426" w:hanging="426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ін запропонував перевести до 9-Б класу учнів за списком.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15"/>
        <w:spacing w:before="0" w:after="0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анову В.А</w:t>
      </w:r>
      <w:r>
        <w:rPr>
          <w:bCs/>
          <w:color w:val="000000"/>
          <w:sz w:val="28"/>
          <w:szCs w:val="28"/>
          <w:lang w:val="uk-UA"/>
        </w:rPr>
        <w:t xml:space="preserve">., класного керівника 10-А класу  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На початок року -  16 учнів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Прибуло               -   2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Вибуло                 -   1</w:t>
      </w:r>
    </w:p>
    <w:p>
      <w:pPr>
        <w:pStyle w:val="Style15"/>
        <w:spacing w:before="0" w:after="0"/>
        <w:ind w:left="426" w:hanging="42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На кінець року    -  17 учнів</w:t>
      </w:r>
    </w:p>
    <w:p>
      <w:pPr>
        <w:pStyle w:val="Style15"/>
        <w:spacing w:before="0" w:after="0"/>
        <w:ind w:left="426" w:hanging="426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она запропонувала  перевести до 11-А класу учнів за списком.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15"/>
        <w:spacing w:before="0" w:after="0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ХВАЛИЛИ: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еревести до наступних класів таких учнів 5-8-х, 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го </w:t>
      </w:r>
      <w:r>
        <w:rPr>
          <w:rFonts w:cs="Times New Roman" w:ascii="Times New Roman" w:hAnsi="Times New Roman"/>
          <w:sz w:val="28"/>
          <w:szCs w:val="28"/>
        </w:rPr>
        <w:t xml:space="preserve"> класів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-А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А класу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рибіна Ярослава Віталійовича 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ашову Аліну Олександрівну 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ндар Наталію Олександрівну 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ронова Данила Богдановича 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о Дар’ю Валентинівну</w:t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тю Івана Сергійовича </w:t>
        <w:tab/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зьменко Вікторію Олександрівну </w:t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аленко Іллю Юрійовича 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всянікова Ярослава Ігоровича 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іщенко Єлизавету Павлівну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якову Альону Русланівну 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бірцеву Анастасію Дмитрівну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рочан Валерію Анатоліївну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марову Маргариту Олексіївну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right="424" w:hanging="5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их Олену Володимирівну                    </w:t>
      </w:r>
    </w:p>
    <w:p>
      <w:pPr>
        <w:pStyle w:val="Normal"/>
        <w:spacing w:lineRule="auto" w:line="240" w:before="0" w:after="0"/>
        <w:ind w:left="-15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uto" w:line="240" w:before="0" w:after="0"/>
        <w:ind w:left="-158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  <w:tab w:val="left" w:pos="8840" w:leader="none"/>
        </w:tabs>
        <w:spacing w:lineRule="auto" w:line="240" w:before="0" w:after="0"/>
        <w:ind w:left="360" w:hanging="2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Бондар Анастасію Андріївну                             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8840" w:leader="none"/>
        </w:tabs>
        <w:spacing w:lineRule="auto" w:line="240" w:before="0" w:after="0"/>
        <w:ind w:left="360" w:right="424" w:hanging="218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>Бурейко Наталію Максимівн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840" w:leader="none"/>
        </w:tabs>
        <w:spacing w:lineRule="auto" w:line="240" w:before="0" w:after="0"/>
        <w:ind w:left="360" w:right="424" w:hanging="218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Виноградова Олександра Андрійовича         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840" w:leader="none"/>
        </w:tabs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Єлецьку Аліну Сергіївну                                          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січку Іллю Ігоровича </w:t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840" w:leader="none"/>
        </w:tabs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Кобзаря Даниїла Валерійовича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840" w:leader="none"/>
        </w:tabs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Легкошерста Артема Павловича                                    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Михальову Дарину Євгеніївну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840" w:leader="none"/>
        </w:tabs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Нечаєву Катерину Олегівну   </w:t>
      </w:r>
    </w:p>
    <w:p>
      <w:pPr>
        <w:pStyle w:val="Normal"/>
        <w:tabs>
          <w:tab w:val="clear" w:pos="708"/>
          <w:tab w:val="left" w:pos="884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10. Перепелицю Марію Вікторівну </w:t>
      </w:r>
    </w:p>
    <w:p>
      <w:pPr>
        <w:pStyle w:val="Normal"/>
        <w:tabs>
          <w:tab w:val="clear" w:pos="708"/>
          <w:tab w:val="left" w:pos="884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11. Порохненка Дениса Сергійовича </w:t>
      </w:r>
    </w:p>
    <w:p>
      <w:pPr>
        <w:pStyle w:val="Normal"/>
        <w:tabs>
          <w:tab w:val="clear" w:pos="708"/>
          <w:tab w:val="left" w:pos="884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12. Пузікова Микиту Анатолійовича </w:t>
      </w:r>
    </w:p>
    <w:p>
      <w:pPr>
        <w:pStyle w:val="Normal"/>
        <w:tabs>
          <w:tab w:val="clear" w:pos="708"/>
          <w:tab w:val="left" w:pos="884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13. Рубльова Гліба Віталійовича </w:t>
      </w:r>
    </w:p>
    <w:p>
      <w:pPr>
        <w:pStyle w:val="Normal"/>
        <w:tabs>
          <w:tab w:val="clear" w:pos="708"/>
          <w:tab w:val="left" w:pos="884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14. Рубльову Юлію Романівну </w:t>
      </w:r>
    </w:p>
    <w:p>
      <w:pPr>
        <w:pStyle w:val="Normal"/>
        <w:tabs>
          <w:tab w:val="clear" w:pos="708"/>
          <w:tab w:val="left" w:pos="884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15. Русанову Поліну Євгеніївну </w:t>
      </w:r>
    </w:p>
    <w:p>
      <w:pPr>
        <w:pStyle w:val="Normal"/>
        <w:tabs>
          <w:tab w:val="clear" w:pos="708"/>
          <w:tab w:val="left" w:pos="884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>16. Чаплигіна Дмитра Євгеновича</w:t>
      </w:r>
    </w:p>
    <w:p>
      <w:pPr>
        <w:pStyle w:val="Normal"/>
        <w:tabs>
          <w:tab w:val="clear" w:pos="708"/>
          <w:tab w:val="left" w:pos="884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>17. Шеховцову  Лілію Олегівн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18. Юркова Дмитра Віталійовича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-А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А клас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раменка Євгена Олеговича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зізову Тетяну Іванівну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рного Микиту Андрійовича 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родну Анастасію Дмитрівну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оус Дар’ю Вікторівну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рисову Катерину Олександрівну 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ку Олександра Юрійовича 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ячу Марію Артемівну 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иньова Данила Вадимовича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бку Габрієлу Андріївну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ев’янко Анастасію Романівну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гілеву Олександру Вадимівну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пивко Лілію Олександрівну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хамедзянову Софію Олегівну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чаренко Ганну Олександрівну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ганесян Олену Левонівну 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нко Аліну Олександрівну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бчанінову Поліну Дмитрівну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ватенко Аліну Сергіївну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ову Ангеліну Сергіївн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батуру Кирила Андрійовича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єлєвцова Вадима Ілліча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йченка Максима Олегович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кітіна Івана Костянтинович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рьоменко Анастасію Євгенівн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візова Іллю Андрійович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візова Кирила Андрійович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оглодову Майю  Олександрівну</w:t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енка Захара Владиславовича</w:t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бенцову Анастасію Олегівн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енка Ростислава В’ячеславович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ркулову Арину Олегівну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енко Анну В’ячеславівн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рну Єлизавету Олександрівн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санову Валерію Євгенівн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днову Аліну Олександрівн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ченка Руслана Юрійович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ицьку Дар’ю Сергіївн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ромятникова Ігора Дмитрович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нєжкову Вікторію Сергіївн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бчанінову Анастасію Володимирівн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торенко Римму Дмитрівн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упрова Олексія Андрійович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ловенко Аліну Андріївн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7-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8-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рамова Антона Альбертовича </w:t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лізєва Данила Олексійовича </w:t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ирка Максима Віталійовича</w:t>
        <w:tab/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йка Андрія Євгенійовича </w:t>
        <w:tab/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робйову Маргариту Володимирівну</w:t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скобойник Олександру  Володимирівну 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инайко Любов Володимирівну </w:t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ванченко Оксану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 Махіро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арєву Тетяну Іванівну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сенко Арину Юріївну </w:t>
        <w:tab/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вцова Микиту Євгенійовича </w:t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о Діану Олександрівну</w:t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пивко Анастасію Дмитрівну </w:t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енка Тараса Євгенович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пухович Дарину Володимирівну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жину Лілію Олександрівну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шивалову Ольгу Євгеніївну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ху Ангеліну Юріївну </w:t>
        <w:tab/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офімова Дмитра Павлович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вях Мирославу Віталіївну 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8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раменка Дмитра Олеговича</w:t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зізову Луїзу Радмирівну</w:t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бильову Надію Андріївну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рячу Валерію Юріївну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уденка Богдана Ігоровича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к Миколу Миколайовича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щавцеву Владиславу Сергіївну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ягіну Аліну Володимирівну</w:t>
        <w:tab/>
        <w:t xml:space="preserve"> </w:t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нейко Вікторію Павлівну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мар Микиту Олексійович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аксіна Сергія Сергійовича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шніренко Аліну Вячеславівну </w:t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енко Дарину Іванівну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обанова Якима Олександровича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слову Марію Вікторівну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лову Камілу Володимирівну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нтулу Богдана Романовича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колзіну Єлизавету Валеріївну</w:t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ановича Андрія Олексійовича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роватську Єву Денисів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8-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ласу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9-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палого Артема Андрійовича </w:t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ндаря Єгора Олексійовича </w:t>
        <w:tab/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цило Тетяну Сергіївн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кульського Олексія  Анатолійовича </w:t>
        <w:tab/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латогурську Анастасію Олександрівну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поніна Богдана Євгеновича </w:t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енко Марію Іванівну </w:t>
        <w:tab/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яка Іллю Олександровича</w:t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аренка Родіона В’ячеславовича 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вейчук  Євгенію Ігорівн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ченка Сергія Олександровича</w:t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ько Анастасію Артемівну</w:t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ижанкову Єлизавету Андріївну</w:t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верілова Данила Геннадійовича</w:t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мерика Микиту Миколайовича</w:t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орик Мілену Володимирівну</w:t>
        <w:tab/>
        <w:t xml:space="preserve">           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охіну  Юлію В’ячеславівну</w:t>
        <w:tab/>
        <w:tab/>
        <w:t xml:space="preserve">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карішвіли Лєвана Лєвановича              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овлєву Дарину Віталіївн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мака Назарія Валентинович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8-Б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асу до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9-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лексєєву Діану Миколаївн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аманчука Вадима Денисовича </w:t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чкасову Ольгу Вікторівну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палу Олександру Володимирівну        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ндаренко Ганну Олександрівн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у Ганну Геннадіївну</w:t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гтяренка Назара Анатолійовича         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рмолу Іллю Миколайовича</w:t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стерова В’ячеслава Олександрович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Касумова Артура Євгенійович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Кузьменко Тетяну Сергіївну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Лисак Марію Сергіївну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Малихіна Богдана Ігоровича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Марченко Катерину Сергіївну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Мітнічука Дмитра Олександрович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Плотнікова Олександра Юрійовича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.Пугачова Якима Сергійовича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Салєєву Єлизавету Володимирівну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Семененка Владислава Сергійович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Стриженка Артема Андрійо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1.Щеглову Тетяну Дмитрівну</w:t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10 А класу до 11 А класу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кульську Ганну Анатоліївну </w:t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нчарову Єлизавету Юріївніу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тенко Олександра Геннадійовича</w:t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ого Владислава Олександровича</w:t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овецьку Єву Владиславівну</w:t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ведову Надію Олександрівну</w:t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хаєнко  Маріанну Вадимівну</w:t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адчого Романа Олександровича</w:t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іна Костянтина Олександровича</w:t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пка Руслана Сергійовича</w:t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у Дашу Вікторівну </w:t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ельник Орину Русланівну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офімову Яну Олександрівну</w:t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дорова Олександра Валерійовича</w:t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искарішвілі Іллю Зазовича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ірву Данилу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матька Анатолія Сергійович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Нагородити похвальними листами «За високі досягнення у навчанні» таких учнів школи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ронова Данила Богдановича, учня 5А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всянікова Ярослава Ігоровича, учня 5А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марову Маргариту Олексіївну, ученицю 5А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их Олену Володимирівну, </w:t>
        <w:tab/>
        <w:t>ученицю 5А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Бурейко Наталію Максимівну, </w:t>
      </w:r>
      <w:r>
        <w:rPr>
          <w:rFonts w:cs="Times New Roman" w:ascii="Times New Roman" w:hAnsi="Times New Roman"/>
          <w:sz w:val="28"/>
          <w:szCs w:val="28"/>
          <w:lang w:val="uk-UA"/>
        </w:rPr>
        <w:t>ученицю 5Б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  <w:lang w:val="uk-UA"/>
        </w:rPr>
        <w:t xml:space="preserve">Перепелицю Марію Вікторівну, </w:t>
      </w:r>
      <w:r>
        <w:rPr>
          <w:rFonts w:cs="Times New Roman" w:ascii="Times New Roman" w:hAnsi="Times New Roman"/>
          <w:sz w:val="28"/>
          <w:szCs w:val="28"/>
          <w:lang w:val="uk-UA"/>
        </w:rPr>
        <w:t>ученицю 5Б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ганесян Олену Левонівну,  ученицю 6А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иромятникова Ігоря Дмитровича, </w:t>
      </w:r>
      <w:r>
        <w:rPr>
          <w:rFonts w:cs="Times New Roman" w:ascii="Times New Roman" w:hAnsi="Times New Roman"/>
          <w:sz w:val="28"/>
          <w:szCs w:val="28"/>
          <w:lang w:val="uk-UA"/>
        </w:rPr>
        <w:t>учня 6Б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Шупрова Олексія Андрійовича, </w:t>
      </w:r>
      <w:r>
        <w:rPr>
          <w:rFonts w:cs="Times New Roman" w:ascii="Times New Roman" w:hAnsi="Times New Roman"/>
          <w:sz w:val="28"/>
          <w:szCs w:val="28"/>
          <w:lang w:val="uk-UA"/>
        </w:rPr>
        <w:t>учня 6Б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жину Лілію Олександрівну, ученицю 7А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нейко Вікторію Павлівну, ученицю 7Б клас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енко Дарину Іванівну, ученицю 7Б класу.</w:t>
      </w:r>
    </w:p>
    <w:p>
      <w:pPr>
        <w:pStyle w:val="Normal"/>
        <w:spacing w:lineRule="auto" w:line="240" w:before="0" w:after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итовченко В.В.,класного керівника 1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  <w:lang w:val="uk-UA"/>
        </w:rPr>
        <w:t xml:space="preserve">-А класу   </w:t>
      </w:r>
      <w:r>
        <w:rPr>
          <w:bCs/>
          <w:color w:val="000000"/>
          <w:sz w:val="28"/>
          <w:szCs w:val="28"/>
        </w:rPr>
        <w:t xml:space="preserve">                      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>На початок року -  22 учня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>Прибуло               -  0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>Вибуло                 -  0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>На кінець року    -  22 учня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на запропонувала випустити зі школи з врученням атестатів про повну загальну середню освіту  учнів 11 класу за списком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ХВАЛИ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Вважати випущеними з 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ла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−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 </w:t>
      </w:r>
      <w:r>
        <w:rPr>
          <w:rFonts w:cs="Times New Roman" w:ascii="Times New Roman" w:hAnsi="Times New Roman"/>
          <w:sz w:val="28"/>
          <w:szCs w:val="28"/>
        </w:rPr>
        <w:t xml:space="preserve"> уч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вчального закла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Вру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естати про повну загальну </w:t>
      </w:r>
      <w:r>
        <w:rPr>
          <w:rFonts w:cs="Times New Roman" w:ascii="Times New Roman" w:hAnsi="Times New Roman"/>
          <w:sz w:val="28"/>
          <w:szCs w:val="28"/>
        </w:rPr>
        <w:t>середню освіту таким учням навчального закладу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 Антоненко Марії Миколаївн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Беляєвій Софії Андріївн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 Білоусу Євгенію Вікторович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 Бугаєвському Сергію Володимирович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 Вергуну Артему Віталійович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  Зіброву Євгену  Вадимович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  Карбазіній Анастасії Романівн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  Кравцовій Вікторії Сергіївн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  Лашко Клавдії Олександрівн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Левченку Владиславу Олександрович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Люшуковій Таїсії Вячеславівн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Манжурінс Кристині В’ячеславівн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Моргун Валерії Олександрівні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Овчаренко Вероніці Олегівні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Острокопитовій Катерині Віталіївні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Протопоповій Зінаїді Володимирівні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Сиромятнікову Іллі Костянтиновичу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Тисецькій Владиславі Олександрівні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Шамраю Дмитру Олеговичу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Шарову Дмитру Юрійовичу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Якимець Дар’ї Олексіїв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Ященку Ярославу Андрійовичу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426" w:hanging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568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ва педагогічної ради:                             Т.К. Гришанова       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екретар педагогічної ради:                         В.А. Русанова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присутніх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ник І.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рейко І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ишанова Т.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манова Я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еньова І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укова Н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рмола А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сьянова Л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цова 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знецов О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бедєва Т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онтьєва Л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овка Н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овченко В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оскутова О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ій В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ій М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игіна Л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зенцева В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рожна О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вчаренко Н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сочка О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вовар Т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гачова Ю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санов Є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санова В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дей К.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ромятнікова Т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есивцева О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рапата Л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мофєєва Л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урсова Л.О.</w:t>
      </w:r>
    </w:p>
    <w:p>
      <w:pPr>
        <w:pStyle w:val="Style15"/>
        <w:spacing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0"/>
        </w:tabs>
        <w:ind w:left="2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158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i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25:00Z</dcterms:created>
  <dc:creator>Учень_2</dc:creator>
  <dc:description/>
  <cp:keywords/>
  <dc:language>en-US</dc:language>
  <cp:lastModifiedBy>543</cp:lastModifiedBy>
  <dcterms:modified xsi:type="dcterms:W3CDTF">2016-05-31T12:33:00Z</dcterms:modified>
  <cp:revision>7</cp:revision>
  <dc:subject/>
  <dc:title/>
</cp:coreProperties>
</file>