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39125733" r:id="rId2"/>
        </w:object>
      </w:r>
    </w:p>
    <w:p>
      <w:pPr>
        <w:pStyle w:val="Normal"/>
        <w:widowControl w:val="false"/>
        <w:ind w:right="-1" w:hanging="0"/>
        <w:jc w:val="center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УГУЇВСЬКА РАЙОН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КІВСЬКОЇ ОБЛАСТІ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надба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цівникам навчальних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ів району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ідповідно до листа Міністерства фінансів України від 21.05.2014 №31-071100-05-3/12293, </w:t>
      </w:r>
      <w:r>
        <w:rPr>
          <w:rStyle w:val="Rvts0"/>
          <w:sz w:val="28"/>
          <w:szCs w:val="28"/>
        </w:rPr>
        <w:t xml:space="preserve">постанов Кабінету Міністрів України від 23 березня 2011 р. № 373 “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</w:t>
      </w:r>
      <w:r>
        <w:rPr>
          <w:rStyle w:val="Rvts0"/>
          <w:sz w:val="28"/>
          <w:szCs w:val="28"/>
          <w:lang w:val="en-US"/>
        </w:rPr>
        <w:t>I</w:t>
      </w:r>
      <w:r>
        <w:rPr>
          <w:rStyle w:val="Rvts0"/>
          <w:sz w:val="28"/>
          <w:szCs w:val="28"/>
        </w:rPr>
        <w:t>-</w:t>
      </w:r>
      <w:r>
        <w:rPr>
          <w:rStyle w:val="Rvts0"/>
          <w:sz w:val="28"/>
          <w:szCs w:val="28"/>
          <w:lang w:val="en-US"/>
        </w:rPr>
        <w:t>II</w:t>
      </w:r>
      <w:r>
        <w:rPr>
          <w:rStyle w:val="Rvts0"/>
          <w:sz w:val="28"/>
          <w:szCs w:val="28"/>
        </w:rPr>
        <w:t xml:space="preserve"> рівня акредитації, інших установ і закладів незалежно від їх підпорядкування” (із змінами), від 30 вересня 2009 р. № 1073 “Про підвищення заробітної плати працівникам бібліотек” (із змінами), </w:t>
      </w:r>
      <w:r>
        <w:rPr>
          <w:sz w:val="28"/>
          <w:szCs w:val="28"/>
        </w:rPr>
        <w:t xml:space="preserve">п. 3 ст. 247, ст. 103, ч. 2 ст. 252 КЗпП України, п. 3 ст. 38, ч. 2 ст. 41 Закону України «Про професійні спілки, їх права та гарантії діяльності», ч. 2 ст. 29 Закону України «Про оплату праці», керуючись ст. 6 Закону України «Про місцеві державні адміністрації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ерівникам навчальних закладів район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ити працівників про зміну умов оплати праці з 18.09.2014 ро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передити до 17.07.2014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дійснити заходи щодо встановлення конкретного розміру надбавок відповідно до особистого внеску працівників у загальні результати роботи у межах фонду оплати прац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ати головному бухгалтеру централізованої бухгалтерії відділу освіти районної державної адміністрації копії наказів про встановлення конкретного розміру надбавок працівникам у межах фонду оплати праці з 18.09.2014.</w:t>
      </w:r>
    </w:p>
    <w:p>
      <w:pPr>
        <w:pStyle w:val="Normal"/>
        <w:spacing w:lineRule="auto" w:line="360"/>
        <w:ind w:left="778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21.07.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відділу освіт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 xml:space="preserve">               Л.М. Волос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Ігольник 2 22 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з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відділу осві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>І.М. Півова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ст відділу осві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>П.В. Іголь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55:00Z</dcterms:created>
  <dc:creator>User</dc:creator>
  <dc:description/>
  <dc:language>en-US</dc:language>
  <cp:lastModifiedBy>Loskutov</cp:lastModifiedBy>
  <cp:lastPrinted>2014-07-14T14:35:00Z</cp:lastPrinted>
  <dcterms:modified xsi:type="dcterms:W3CDTF">2014-08-11T18:55:00Z</dcterms:modified>
  <cp:revision>2</cp:revision>
  <dc:subject/>
  <dc:title/>
</cp:coreProperties>
</file>