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СХАРІВСЬКА ЗАГАЛЬНООСВІТНЯ ШКОЛА І-ІІІ СТУПЕНІВ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УГУЇВСЬКОЇ РАЙОННОЇ РАДИ </w:t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АРКІВСЬКОЇ ОБЛАСТІ </w:t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Н А К А З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4659"/>
        <w:gridCol w:w="2682"/>
      </w:tblGrid>
      <w:tr>
        <w:trPr>
          <w:trHeight w:val="100" w:hRule="atLeast"/>
        </w:trPr>
        <w:tc>
          <w:tcPr>
            <w:tcW w:w="251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5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uk-UA"/>
              </w:rPr>
              <w:t>0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>.20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Есхар </w:t>
            </w:r>
          </w:p>
        </w:tc>
        <w:tc>
          <w:tcPr>
            <w:tcW w:w="268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  <w:lang w:val="en-US"/>
              </w:rPr>
              <w:t xml:space="preserve">    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  <w:r>
              <w:rPr>
                <w:b/>
                <w:sz w:val="28"/>
                <w:szCs w:val="28"/>
                <w:lang w:val="uk-UA"/>
              </w:rPr>
              <w:t>-У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городження Похвальним листом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«За високі досягнення у навчанні</w:t>
      </w:r>
      <w:r>
        <w:rPr>
          <w:sz w:val="28"/>
          <w:szCs w:val="28"/>
          <w:lang w:val="uk-UA"/>
        </w:rPr>
        <w:t>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чнів 2-8-х клас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ложення про похвальний лист «За високі досягнення у навчанні», затвердженого наказом Міністерства освіти і науки  України від 11.12.2000 № 579, з урахуванням внесених змін наказом  Міністерства освіти і науки України від 17.03.2008 № 187, на підставі рішення спільного засідання педагогічної ради  та Ради школи протокол від 25.05.2018  №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городити похвальними листами «За високі досягнення у навчанні» таких учнів школ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Бережну Ганну Іллівну, ученицю 2А кла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Брацило Поліну Сергіївну, ученицю 2А кла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Гранкіну Дар’ю Андріївну, ученицю 2А кла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Єрмакова Дмитра Євгенійовича, учня 2Б кла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Корнейко Олександру Павлівну, ученицю 2Б кла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Скорюкову Вікторію Олексіївну, ученицю 2Б кла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Суворову Софію Ігорівну, ученицю 2Б кла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Пучкову Варвару Володимирівну, ученицю 3А кла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Дерев’янко Алевтину Олександрівну, ученицю 3Б кла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дєєву Аліну Михайлівну, ученицю 4А кла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Зубка Вадима Олександровича, учня 4А кла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Орава Германа Сергійовича, учня 4А кла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Серицьку Любов Олегівну, ученицю 5А кла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Задорожню Таїсію Ігорівну, ученицю 5Б кла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Остапенко Кіру Володимирівну, ученицю 5Б кла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Веретеннікову Катерину Юріївну, ученицю 6А кла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Лоскутова Ростислава Олеговича, учня 6Б кла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зенцеву Златославу Юріївну, ученицю 6Б кла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чкову Анастасію Володимирівну, ученицю 6Б кла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Воронова Данила Богдановича, учня 7А кла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Овсянікова Ярослава Ігоровича, учня 7А кла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hadow/>
          <w:sz w:val="28"/>
          <w:szCs w:val="28"/>
          <w:lang w:val="uk-UA"/>
        </w:rPr>
        <w:t xml:space="preserve">Бурейко Наталію Максимівну, </w:t>
      </w:r>
      <w:r>
        <w:rPr>
          <w:sz w:val="28"/>
          <w:szCs w:val="28"/>
          <w:lang w:val="uk-UA"/>
        </w:rPr>
        <w:t>ученицю 7Б кла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hadow/>
          <w:sz w:val="28"/>
          <w:szCs w:val="28"/>
          <w:lang w:val="uk-UA"/>
        </w:rPr>
        <w:t xml:space="preserve">Перепелицю Марію Вікторівну, </w:t>
      </w:r>
      <w:r>
        <w:rPr>
          <w:sz w:val="28"/>
          <w:szCs w:val="28"/>
          <w:lang w:val="uk-UA"/>
        </w:rPr>
        <w:t>ученицю 7Б кла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анесян Олену Левонівну,  ученицю 8А класу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цовій В.М., заступнику директора з навчально-виховної робот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1. Вручити Похвальні листи вищезазначеним учням в урочистій обстановці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2.Взяти під контроль виставлення особистого підпису учнів про одержання  похвальних листів в книзі обліку і видачі похвальних листів та грамот.</w:t>
        <w:tab/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наказу залишаю за собою.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 школи</w:t>
        <w:tab/>
        <w:t xml:space="preserve">                                                                   Т.К. Гришанова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 наказом ознайомлена:  25.05.2018  __________ В.М. Кравц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00"/>
        </w:tabs>
        <w:ind w:left="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color w:val="000000"/>
      <w:sz w:val="28"/>
      <w:szCs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basedOn w:val="Style11"/>
    <w:qFormat/>
    <w:rPr>
      <w:rFonts w:ascii="Courier New" w:hAnsi="Courier New" w:cs="Courier New"/>
      <w:lang w:val="ru-RU" w:bidi="ar-SA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/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42:00Z</dcterms:created>
  <dc:creator>Михайленко</dc:creator>
  <dc:description/>
  <cp:keywords/>
  <dc:language>en-US</dc:language>
  <cp:lastModifiedBy>008</cp:lastModifiedBy>
  <cp:lastPrinted>2018-06-01T14:26:00Z</cp:lastPrinted>
  <dcterms:modified xsi:type="dcterms:W3CDTF">2018-06-01T11:28:00Z</dcterms:modified>
  <cp:revision>26</cp:revision>
  <dc:subject/>
  <dc:title>13</dc:title>
</cp:coreProperties>
</file>